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0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additional “Substitution not allowed” reasons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4026704997"/>
            <w:bookmarkStart w:id="12" w:name="__Fieldmark__0_402670499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4026704997"/>
            <w:bookmarkStart w:id="14" w:name="__Fieldmark__1_402670499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4026704997"/>
            <w:bookmarkStart w:id="16" w:name="__Fieldmark__2_402670499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4026704997"/>
            <w:bookmarkStart w:id="18" w:name="__Fieldmark__3_4026704997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3 new codes to SubstanceAdminSubstitutionNotAllowedReasonCode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anceAdminSubstitutionNotAllowedReasonCode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There are additional reasons why the substitution of an alternate drug may be prohibited when creating a drug order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ctReas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>(SubsanceAdminSubstitutionNotAllowedReasonCode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PAT (Patient request)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ab/>
        <w:tab/>
        <w:t>THERCHAR (therapeutic characteristics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 codes to the ActReason code system and also place them in the representative valueset bound to the SubstanceAdminSubstitutionNotAllowedReason domain:</w:t>
      </w:r>
    </w:p>
    <w:p>
      <w:pPr>
        <w:pStyle w:val="TextBody"/>
        <w:rPr/>
      </w:pPr>
      <w:r>
        <w:rPr/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00"/>
        <w:gridCol w:w="5615"/>
      </w:tblGrid>
      <w:tr>
        <w:trPr>
          <w:trHeight w:val="270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GALT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/intolerance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has had a prior allergic/ intolerance repsonse to alternate product</w:t>
            </w:r>
          </w:p>
        </w:tc>
      </w:tr>
      <w:tr>
        <w:trPr>
          <w:trHeight w:val="510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CON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iance concern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has compliance issues with medication of differing appearance, flavor,size, shape or consistency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RIAL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linical trial</w:t>
            </w:r>
          </w:p>
        </w:tc>
        <w:tc>
          <w:tcPr>
            <w:tcW w:w="56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specific manufactured drug is part of a clinical tri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07-02-12T02:55:00Z</dcterms:modified>
  <cp:revision>2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